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lang w:val="fr-BE"/>
        </w:rPr>
      </w:pPr>
      <w:r>
        <w:rPr>
          <w:lang w:val="fr-BE"/>
        </w:rPr>
        <w:tab/>
        <w:tab/>
        <w:t xml:space="preserve">                            </w:t>
      </w:r>
      <w:r>
        <w:rPr>
          <w:rFonts w:cs="Comic Sans MS" w:ascii="Comic Sans MS" w:hAnsi="Comic Sans MS"/>
          <w:u w:val="single"/>
          <w:lang w:val="fr-BE"/>
        </w:rPr>
        <w:t>Curriculum vitae</w:t>
      </w:r>
    </w:p>
    <w:p>
      <w:pPr>
        <w:pStyle w:val="Normal"/>
        <w:rPr>
          <w:rFonts w:ascii="Comic Sans MS" w:hAnsi="Comic Sans MS" w:cs="Comic Sans MS"/>
          <w:u w:val="single"/>
          <w:lang w:val="fr-BE"/>
        </w:rPr>
      </w:pPr>
      <w:r>
        <w:rPr>
          <w:rFonts w:cs="Comic Sans MS" w:ascii="Comic Sans MS" w:hAnsi="Comic Sans MS"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u w:val="single"/>
          <w:lang w:val="fr-BE"/>
        </w:rPr>
      </w:pPr>
      <w:r>
        <w:rPr>
          <w:rFonts w:cs="Comic Sans MS" w:ascii="Comic Sans MS" w:hAnsi="Comic Sans MS"/>
          <w:u w:val="single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THIRIONET Michael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11 rue de la fabriq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5340 Gesves-Belgiq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0032 475/761984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BE"/>
          </w:rPr>
          <w:t>Thirionet.michael@skynet.be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BE"/>
        </w:rPr>
        <w:t>Diplômes obtenu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Diplôme de menuisier – charpentie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Diplôme de gestion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1985/199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BE"/>
        </w:rPr>
        <w:t>Expériences professionnell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- 1991/1997 : ouvrier : travail de menuiseries, charpentes traditionnelles et métalliques dans diverses entreprises en Belgiqu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- 1995/1997 : ouvrier qualifié – travail pour la sprl SCHUTZ à Engis – Belgiq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fr-BE"/>
        </w:rPr>
        <w:t>- Pose de +- 24000 m² de bardage à l’Inter Marcher de Villers –le Bouille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fr-BE"/>
        </w:rPr>
        <w:t>- Divers chantiers de moindre importance (construction de hall agricoles d’auvents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1998/2003 : Chef d’équipe et contremaitre pour BF CONSTRUCTION au Luxembourg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Plusieurs chantiers en France pour (Legoupil)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Montage et démontage de bâtiment industriels (Site Renault au Havre, Rouen, Caen,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: Gestionnaire de chantie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 à Thimister pour la SA Vincent Piron 5 ces bureaux et ateliers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 pour l’incinérateur de déchet à Tournai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10000 m² de profil de toiture (T 106) pour un hall logistique à Tourna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Démontage de +- 7000m² de toiture et de 80000 kg de charpente pour l’aéroport du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Luxembour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 pour les halls logistiques de HAYS au Havr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40000kg de charpente au Luxembourg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Montage et pose de charpente pour un Pizza Hut au Luxembour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 pour les usines Citroën à Renn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 inox pour les usines Jules Dassault à Bordeaux…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2003/2006 : Contremaitre &amp; Gestionnaire de chantier pour la toiture Beaurinoises à Beauraing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Montage et pose de charpente, couverture &amp; bardage pour différente entreprises agricoles en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France &amp; Belgique 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’une toiture cintrée pour l’hôpital Peltzer à Vervie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BE"/>
        </w:rPr>
        <w:t>Pose d’un auvent pour une station service à Lièg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 xml:space="preserve">-2006/2007 : Conducteur de travaux pour Barbot CM de Descartes (département de l’ALSACE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&amp; de la Franche Compté, charpente métallique, couverture et bardages de tous types (bâtiment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fr-BE"/>
        </w:rPr>
        <w:t>Agricole, industriels et unifamilial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2008/2011 : Conducteur de travaux et chargé d’affaire pour la sprl RC META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>Montage et pose de charpente, couvertures et bardages pour différentes entreprises agricoles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>Maison unifamiliales, halls logistiques, en France et en Belgiq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>Fabrication et pose de charpente pour la Martinique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>Fabrication et pose d’escaliers et gardes corps pour différentes entreprises et particulier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Fabrication et pose de car ports, sas d’entrée, … pour des piscines municipales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BE"/>
        </w:rPr>
        <w:t>Pose de bardages et de couverture de tous types pour diverses entreprises belg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-01/2012 au 29/06/2012 : Conducteur de travaux à la SA LEROUX (IDF) (couverture zinc, bac acier, ardoises et tuiles. Contrat en CCD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17/09/2012 au 23/07/2013 Conducteur de travaux chez Arblade Tacoignières (IDF) (bardage et couvertures de tous typ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27/03/2013 au 20/04/2014 chômag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-20/04/2014 au : création de mon entreprise (rcm construction) travaux exécutés 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eastAsia="Comic Sans MS" w:cs="Comic Sans MS" w:ascii="Comic Sans MS" w:hAnsi="Comic Sans MS"/>
          <w:sz w:val="20"/>
          <w:szCs w:val="20"/>
          <w:lang w:val="fr-BE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Les Grands Prés à Mons +- 10000m² de profil de toiture, +- 800 m² de panneaux sandwich de bardage, +- 2000 m² de bardage (simple tôles)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>Thomas &amp; Piron : pose de bardage de types trespa fixation cachés (chantier de Nivell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 xml:space="preserve">Pose de bardage bois et autres pour divers particuliers,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Fabrication et pose de fosse et accessoires et support mural pour l’école du cirque à Bruxell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 xml:space="preserve">Fabrication et pose de gardes corps et main courantes de tous types, des terrasses, …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  <w:lang w:val="fr-BE"/>
        </w:rPr>
        <w:t>DISPONIBILITES </w:t>
      </w:r>
      <w:r>
        <w:rPr>
          <w:rFonts w:cs="Comic Sans MS" w:ascii="Comic Sans MS" w:hAnsi="Comic Sans MS"/>
          <w:sz w:val="20"/>
          <w:szCs w:val="20"/>
          <w:lang w:val="fr-BE"/>
        </w:rPr>
        <w:t>: Libre immédiatemen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  <w:lang w:val="fr-BE"/>
        </w:rPr>
        <w:t>LOISIRS </w:t>
      </w:r>
      <w:r>
        <w:rPr>
          <w:rFonts w:cs="Comic Sans MS" w:ascii="Comic Sans MS" w:hAnsi="Comic Sans MS"/>
          <w:sz w:val="20"/>
          <w:szCs w:val="20"/>
          <w:lang w:val="fr-BE"/>
        </w:rPr>
        <w:t>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BE"/>
        </w:rPr>
        <w:t xml:space="preserve">Sport automobile, voyages   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irionet.michael@skynet.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13:00Z</dcterms:created>
  <dc:creator>RC METAL</dc:creator>
  <dc:description/>
  <cp:keywords/>
  <dc:language>en-US</dc:language>
  <cp:lastModifiedBy>michael thirionet</cp:lastModifiedBy>
  <dcterms:modified xsi:type="dcterms:W3CDTF">2018-03-22T04:12:00Z</dcterms:modified>
  <cp:revision>6</cp:revision>
  <dc:subject/>
  <dc:title/>
</cp:coreProperties>
</file>