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INFORMATIONS PERSONNELLES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lang w:val="fr-FR"/>
              </w:rPr>
              <w:t>Lopes Andrade, Miguel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fr-FR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222222"/>
                <w:sz w:val="19"/>
                <w:szCs w:val="19"/>
                <w:shd w:fill="FFFFFF" w:val="clear"/>
                <w:lang w:val="fr-FR"/>
              </w:rPr>
              <w:t>6, rue Eugène Conrad L-3445 Dudelang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fr-FR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rStyle w:val="ECVContactDetails"/>
                <w:lang w:val="fr-FR"/>
              </w:rPr>
              <w:t>(+352)</w:t>
            </w:r>
            <w:r>
              <w:rPr>
                <w:lang w:val="fr-FR"/>
              </w:rPr>
              <w:t xml:space="preserve">    691541030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fr-FR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 xml:space="preserve">miguelcj113@gmail.com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OccupationalFieldHeading"/>
              <w:spacing w:before="57" w:after="0"/>
              <w:rPr>
                <w:lang w:val="fr-FR"/>
              </w:rPr>
            </w:pPr>
            <w:r>
              <w:rPr>
                <w:smallCaps/>
                <w:lang w:val="fr-FR"/>
              </w:rPr>
              <w:t>PROFESSION</w:t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rPr/>
            </w:pPr>
            <w:r>
              <w:rPr>
                <w:lang w:val="fr-FR"/>
              </w:rPr>
              <w:t>Chauffeur et Soudeur MIG/MAG, TIG, électrode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EXPÉRIENCE PROFESSIONNEL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fr-FR"/>
              </w:rPr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04/05/2015–29/04/2016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>
                <w:lang w:val="fr-FR"/>
              </w:rPr>
              <w:t>Ajusteur/ assembleur et soudeur des bateaux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 xml:space="preserve">Atlantic Eagle, Figueira da Foz (Portugal)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07/11/2011–06/12/2013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>
                <w:lang w:val="fr-FR"/>
              </w:rPr>
              <w:t>Soudeur et  assembleur  de structures métalliques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 xml:space="preserve">Mick Serruriers, Dublin, Irlande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01/06/2006–04/11/2011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>
                <w:lang w:val="fr-FR"/>
              </w:rPr>
              <w:t>Chauffeur – distributeur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fr-FR"/>
              </w:rPr>
              <w:t xml:space="preserve">Autocom, Dublin, Irlande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>
                <w:lang w:val="fr-FR"/>
              </w:rPr>
              <w:t>- distributeur de pièces automobiles dans tout le pays​</w:t>
            </w:r>
          </w:p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- ordre et réclamations des clients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02/05/2005–28/04/2006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Chauffeur – distributeur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 xml:space="preserve">Béton Frais SA, Esch-Schifflange (Luxembourg)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12/01/2004–18/03/2005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>
                <w:lang w:val="fr-FR"/>
              </w:rPr>
              <w:t>Chauffeur – distributeur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 xml:space="preserve">Lusiaves, Figueira da Foz (Portugal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- distributeur dans la région centrale du pays des produits frais et surgelés</w:t>
            </w:r>
          </w:p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- ordre et réclamations des clients​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01/06/1999–28/11/2003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Chauffeur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 xml:space="preserve">Armée Portugaise (Portugal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>
                <w:lang w:val="fr-FR"/>
              </w:rPr>
              <w:t>- transport du personnel militaire</w:t>
            </w:r>
          </w:p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- ​transport des ​matières premières et produits alimentaires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ÉDUCATION ET 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fr-FR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11/09/1995–05/06/199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fr-FR"/>
              </w:rPr>
            </w:pPr>
            <w:r>
              <w:rPr>
                <w:lang w:val="fr-FR"/>
              </w:rPr>
              <w:t>Niveau 5 CEC (incomplet)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 xml:space="preserve">École Dr Joaquim de Carvalho, Figueira da Foz (Portugal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Cours​ technologique de l'informatique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( pascal, c#/c+ programmation, mathématiques, langue anglaise)​</w:t>
            </w:r>
          </w:p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10/09/1990–09/06/199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9e anné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fr-FR"/>
              </w:rPr>
            </w:pPr>
            <w:r>
              <w:rPr>
                <w:lang w:val="fr-FR"/>
              </w:rPr>
              <w:t>Niveau 3 CEC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 xml:space="preserve">École Dr Joaquim de Carvalho, Figueira da Foz (Portugal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br/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COMPÉTENCES PERSONNELL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fr-FR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Langue(s) maternell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>
                <w:lang w:val="fr-FR"/>
              </w:rPr>
              <w:t>Portugais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>
                <w:lang w:val="fr-FR"/>
              </w:rPr>
              <w:t>Autre(s) langu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COMPREND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PARLER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ÉCRI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fr-FR"/>
              </w:rPr>
            </w:pPr>
            <w:r>
              <w:rPr>
                <w:lang w:val="fr-FR"/>
              </w:rPr>
              <w:t>Écouter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fr-FR"/>
              </w:rPr>
            </w:pPr>
            <w:r>
              <w:rPr>
                <w:lang w:val="fr-FR"/>
              </w:rPr>
              <w:t>L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fr-FR"/>
              </w:rPr>
            </w:pPr>
            <w:r>
              <w:rPr>
                <w:lang w:val="fr-FR"/>
              </w:rPr>
              <w:t>Prendre part à une convers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fr-FR"/>
              </w:rPr>
            </w:pPr>
            <w:r>
              <w:rPr>
                <w:lang w:val="fr-FR"/>
              </w:rPr>
              <w:t>S’exprimer oralement en continu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fr-FR"/>
              </w:rPr>
            </w:pPr>
            <w:r>
              <w:rPr>
                <w:lang w:val="fr-FR"/>
              </w:rPr>
              <w:t>anglais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C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B1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fr-FR"/>
              </w:rPr>
            </w:pPr>
            <w:r>
              <w:rPr>
                <w:lang w:val="fr-FR"/>
              </w:rPr>
              <w:t>Niveaux: A1 et A2: utilisateur élémentaire - B1 et B2: utilisateur indépendant - C1 et C2: utilisateur expérimenté</w:t>
            </w:r>
          </w:p>
          <w:p>
            <w:pPr>
              <w:pStyle w:val="ECVLanguageExplanation"/>
              <w:rPr/>
            </w:pPr>
            <w:hyperlink r:id="rId8">
              <w:r>
                <w:rPr>
                  <w:rStyle w:val="InternetLink"/>
                  <w:lang w:val="fr-FR"/>
                </w:rPr>
                <w:t>Cadre européen commun de référence pour les langues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Compétences techniques</w:t>
            </w:r>
          </w:p>
        </w:tc>
        <w:tc>
          <w:tcPr>
            <w:tcW w:w="7542" w:type="dxa"/>
            <w:tcBorders/>
          </w:tcPr>
          <w:p>
            <w:pPr>
              <w:pStyle w:val="HTMLprformatado"/>
              <w:shd w:fill="FFFFFF" w:val="clea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naissances dans le domaine de la mécanique automobile et l’entretien des voitures.</w:t>
            </w:r>
          </w:p>
          <w:p>
            <w:pPr>
              <w:pStyle w:val="HTMLprformatado"/>
              <w:shd w:fill="FFFFFF" w:val="clear"/>
              <w:rPr>
                <w:rFonts w:ascii="Arial" w:hAnsi="Arial" w:cs="Arial"/>
                <w:color w:val="212121"/>
                <w:lang w:val="fr-FR"/>
              </w:rPr>
            </w:pPr>
            <w:r>
              <w:rPr>
                <w:rFonts w:cs="Arial" w:ascii="Arial" w:hAnsi="Arial"/>
                <w:color w:val="212121"/>
                <w:lang w:val="fr-FR"/>
              </w:rPr>
              <w:t>Connaissances dans le domaine de l’électricité du bâtiment et autres.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p>
      <w:pPr>
        <w:pStyle w:val="ECVText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Permis de conduire</w:t>
            </w:r>
          </w:p>
        </w:tc>
        <w:tc>
          <w:tcPr>
            <w:tcW w:w="7542" w:type="dxa"/>
            <w:tcBorders/>
          </w:tcPr>
          <w:p>
            <w:pPr>
              <w:pStyle w:val="HTMLprformatado"/>
              <w:shd w:fill="FFFFFF" w:val="clear"/>
              <w:rPr/>
            </w:pPr>
            <w:r>
              <w:rPr>
                <w:rFonts w:cs="Arial" w:ascii="Arial" w:hAnsi="Arial"/>
                <w:lang w:val="fr-FR"/>
              </w:rPr>
              <w:t>B, C</w:t>
            </w:r>
            <w:r>
              <w:rPr>
                <w:rFonts w:cs="Arial" w:ascii="Arial" w:hAnsi="Arial"/>
                <w:color w:val="212121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(</w:t>
            </w:r>
            <w:r>
              <w:rPr>
                <w:rFonts w:cs="Arial" w:ascii="Arial" w:hAnsi="Arial"/>
                <w:color w:val="212121"/>
                <w:lang w:val="fr-FR"/>
              </w:rPr>
              <w:t>bonne connaissance des routes Luxembourgeoises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AUTRES CERTIFICAT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fr-FR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TMLprformatado"/>
        <w:shd w:fill="FFFFFF" w:val="clear"/>
        <w:rPr/>
      </w:pPr>
      <w:r>
        <w:rPr>
          <w:lang w:val="fr-FR"/>
        </w:rPr>
        <w:tab/>
        <w:tab/>
        <w:tab/>
      </w:r>
      <w:r>
        <w:rPr>
          <w:rFonts w:cs="Arial" w:ascii="Arial" w:hAnsi="Arial"/>
          <w:color w:val="212121"/>
          <w:lang w:val="fr-FR"/>
        </w:rPr>
        <w:t>Certificat de soudeur  141+111-T-BW/ Position de soudage H-L045</w:t>
      </w:r>
    </w:p>
    <w:p>
      <w:pPr>
        <w:pStyle w:val="HTMLprformatado"/>
        <w:shd w:fill="FFFFFF" w:val="clear"/>
        <w:rPr>
          <w:rFonts w:ascii="Arial" w:hAnsi="Arial" w:cs="Arial"/>
          <w:color w:val="212121"/>
          <w:lang w:val="fr-FR"/>
        </w:rPr>
      </w:pPr>
      <w:r>
        <w:rPr>
          <w:rFonts w:eastAsia="Arial" w:cs="Arial" w:ascii="Arial" w:hAnsi="Arial"/>
          <w:color w:val="212121"/>
          <w:lang w:val="fr-FR"/>
        </w:rPr>
        <w:t xml:space="preserve">  </w:t>
      </w:r>
      <w:r>
        <w:rPr>
          <w:rFonts w:cs="Arial" w:ascii="Arial" w:hAnsi="Arial"/>
          <w:color w:val="212121"/>
          <w:lang w:val="fr-FR"/>
        </w:rPr>
        <w:tab/>
        <w:tab/>
        <w:tab/>
      </w:r>
      <w:r>
        <w:rPr>
          <w:rFonts w:cs="Arial" w:ascii="Arial" w:hAnsi="Arial"/>
          <w:color w:val="23262A"/>
          <w:shd w:fill="FFFFFF" w:val="clear"/>
          <w:lang w:val="fr-FR"/>
        </w:rPr>
        <w:t xml:space="preserve">IASSC </w:t>
      </w:r>
      <w:r>
        <w:rPr>
          <w:rFonts w:cs="Arial" w:ascii="Arial" w:hAnsi="Arial"/>
          <w:color w:val="212121"/>
          <w:lang w:val="fr-FR"/>
        </w:rPr>
        <w:t xml:space="preserve">certificat </w:t>
      </w:r>
      <w:r>
        <w:rPr>
          <w:rStyle w:val="StrongEmphasis"/>
          <w:rFonts w:cs="Arial" w:ascii="Arial" w:hAnsi="Arial"/>
          <w:b w:val="false"/>
          <w:color w:val="23262A"/>
          <w:shd w:fill="FFFFFF" w:val="clear"/>
          <w:lang w:val="fr-FR"/>
        </w:rPr>
        <w:t>Lean Six Sigma Yellow Belt</w:t>
      </w:r>
    </w:p>
    <w:p>
      <w:pPr>
        <w:pStyle w:val="Normal"/>
        <w:rPr>
          <w:rFonts w:ascii="Arial" w:hAnsi="Arial" w:cs="Arial"/>
          <w:color w:val="212121"/>
          <w:lang w:val="fr-FR"/>
        </w:rPr>
      </w:pPr>
      <w:r>
        <w:rPr>
          <w:rFonts w:cs="Arial"/>
          <w:color w:val="212121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20/9/16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>© Union européenne, 2002-2015 | http://europass.cedefop.europa.eu</w:t>
      <w:tab/>
      <w:t xml:space="preserve">Page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</w:p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20/9/16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>© Union européenne, 2002-2015 | http://europass.cedefop.europa.eu</w:t>
      <w:tab/>
      <w:t xml:space="preserve">Page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1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</w:p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Vodafone ExB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Tipodeletrapredefinidodopargrafo">
    <w:name w:val="Tipo de letra predefinido do pará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HTMLprformatadoCarcter">
    <w:name w:val="HTML pré-formatado Carácte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Vodafone ExB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Vodafone Ex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Vodafone ExB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Vodafone ExB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Legend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 Unicode MS" w:cs="ArialMT;Arial Unicode MS"/>
      <w:color w:val="3F3A38"/>
      <w:spacing w:val="-6"/>
      <w:sz w:val="18"/>
      <w:szCs w:val="18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paragraph" w:styleId="HTMLprformatado">
    <w:name w:val="HTML pré-formatado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pacing w:val="0"/>
      <w:kern w:val="0"/>
      <w:sz w:val="20"/>
      <w:szCs w:val="20"/>
      <w:lang w:val="pt-PT" w:bidi="ar-SA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yperlink" Target="http://europass.cedefop.europa.eu/fr/resources/european-language-levels-cefr" TargetMode="External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11:51:00Z</dcterms:created>
  <dc:creator>Cristiano Andrade</dc:creator>
  <dc:description>Miguel Lopes Andrade Europass CV</dc:description>
  <cp:keywords>Europass CV Cedefop</cp:keywords>
  <dc:language>en-US</dc:language>
  <cp:lastModifiedBy>Cristiano Andrade</cp:lastModifiedBy>
  <cp:lastPrinted>2016-12-31T12:27:00Z</cp:lastPrinted>
  <dcterms:modified xsi:type="dcterms:W3CDTF">2016-12-31T11:51:00Z</dcterms:modified>
  <cp:revision>2</cp:revision>
  <dc:subject>Miguel Lopes Andrade Europass CV</dc:subject>
  <dc:title>CV-Europass-20160920-LopesAndrade-FR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Miguel Lopes Andrade</vt:lpwstr>
  </property>
  <property fmtid="{D5CDD505-2E9C-101B-9397-08002B2CF9AE}" pid="3" name="Owner">
    <vt:lpwstr>Miguel Lopes Andrade</vt:lpwstr>
  </property>
</Properties>
</file>