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Monsieur  ALVES Kami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56B rue de la Chi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54440 Herserange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Tel :      06 25 92 46 23 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              </w:t>
      </w:r>
      <w:r>
        <w:rPr>
          <w:rFonts w:cs="Helvetica Light"/>
          <w:sz w:val="24"/>
        </w:rPr>
        <w:t>06 10 76 02 6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Email : alves.kamil@yahoo.f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Né le  13 novembre 1993 à Esch/Alzette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Nationalité : Français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itulaire du Permis 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/>
      </w:pPr>
      <w:r>
        <w:rPr>
          <w:rFonts w:cs="Helvetica" w:ascii="Helvetica" w:hAnsi="Helvetica"/>
          <w:b/>
          <w:sz w:val="24"/>
        </w:rPr>
        <w:t>Soudeur ARC . TIG . MIG</w:t>
      </w:r>
      <w:r>
        <w:rPr>
          <w:rFonts w:cs="Helvetica Light"/>
          <w:sz w:val="24"/>
        </w:rPr>
        <w:t xml:space="preserve"> </w:t>
      </w:r>
      <w:r>
        <w:rPr>
          <w:rFonts w:cs="Helvetica" w:ascii="Helvetica" w:hAnsi="Helvetica"/>
          <w:b/>
          <w:sz w:val="24"/>
        </w:rPr>
        <w:t>MA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 Light" w:hAnsi="Helvetica Light" w:cs="Helvetica Light"/>
          <w:sz w:val="24"/>
        </w:rPr>
      </w:pPr>
      <w:r>
        <w:rPr>
          <w:rFonts w:cs="Helvetica" w:ascii="Helvetica" w:hAnsi="Helvetica"/>
          <w:b/>
          <w:sz w:val="24"/>
        </w:rPr>
        <w:t xml:space="preserve">TECHNICIEN ELECTRICIEN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 Light"/>
          <w:sz w:val="24"/>
          <w:u w:val="single"/>
        </w:rPr>
        <w:t xml:space="preserve">Expériences Professionnelle </w:t>
      </w:r>
      <w:r>
        <w:rPr>
          <w:rFonts w:cs="Helvetica Light"/>
          <w:sz w:val="24"/>
        </w:rPr>
        <w:t>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16 aout/sept        : soudeur Wallerich Differdang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16 jan/juin           : soudeur-maintenance Mondo Foetz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15 juin/sept         : brasage argent sur segment diamanté, peinture en cabin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                                     </w:t>
      </w:r>
      <w:r>
        <w:rPr>
          <w:rFonts w:cs="Helvetica Light"/>
          <w:sz w:val="24"/>
        </w:rPr>
        <w:t>avec pistolet comprimé chez Saint Gob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15 jan/avr            : soudeur  ( Alphatrad ,Art Métal  Design Luxembourg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14nov / 2015jan : soudeur chez Walt remorque Arlo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2014/2015               : formation AFPA soudeur qualifier toutes catégorie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13/2014               : intérimaire Luxembourg (Mc Bride , Air teck ,Guardian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  <w:u w:val="single"/>
        </w:rPr>
      </w:pPr>
      <w:r>
        <w:rPr>
          <w:rFonts w:cs="Helvetica Light"/>
          <w:sz w:val="24"/>
          <w:u w:val="single"/>
        </w:rPr>
        <w:t>Compétences 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  <w:u w:val="single"/>
        </w:rPr>
      </w:pPr>
      <w:r>
        <w:rPr>
          <w:rFonts w:cs="Helvetica Light"/>
          <w:sz w:val="24"/>
        </w:rPr>
        <w:t xml:space="preserve">- Souder toutes position des ouvrages métalliques , multi-passe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- Réaliser des découpes (chalumeau , plasma ) sur tubes et tôle , mesures ,    meulage puis soudures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  <w:u w:val="single"/>
        </w:rPr>
      </w:pPr>
      <w:r>
        <w:rPr>
          <w:rFonts w:cs="Helvetica Light"/>
          <w:sz w:val="24"/>
        </w:rPr>
        <w:t xml:space="preserve">- Réalisation de tout type de châssis en soudage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- Analyse des plans et établissement des schémas de montag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- Câblage sous tensio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- Installation et dépannage machines et appareils  professionnel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- Diagnostics de sécurité des installation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- Mettre sous tension l'installation électrique et effectuer des contrôle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cs="Helvetica Light"/>
          <w:sz w:val="24"/>
          <w:u w:val="single"/>
        </w:rPr>
        <w:t>Diplômes</w:t>
      </w:r>
      <w:r>
        <w:rPr>
          <w:rFonts w:cs="Helvetica Light"/>
          <w:sz w:val="24"/>
        </w:rPr>
        <w:t xml:space="preserve"> 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cs="Helvetica Light"/>
          <w:sz w:val="24"/>
        </w:rPr>
        <w:t>2014           : Qualification</w:t>
      </w:r>
      <w:r>
        <w:rPr>
          <w:rFonts w:cs="Helvetica" w:ascii="Helvetica" w:hAnsi="Helvetica"/>
          <w:b/>
          <w:sz w:val="24"/>
        </w:rPr>
        <w:t xml:space="preserve"> Licence Agréés  ARC , TIG , MIG MAG</w:t>
      </w:r>
      <w:r>
        <w:rPr>
          <w:rFonts w:cs="Helvetica Light"/>
          <w:sz w:val="24"/>
        </w:rPr>
        <w:t xml:space="preserve">  toutes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                      </w:t>
      </w:r>
      <w:r>
        <w:rPr>
          <w:rFonts w:cs="Helvetica Light"/>
          <w:sz w:val="24"/>
        </w:rPr>
        <w:t xml:space="preserve">positions 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12           : Niveau BAC PR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2011           : BEP Electrotechnique Energie Equipement Communicants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11            :Obtention du S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  <w:u w:val="single"/>
        </w:rPr>
        <w:t>Connaissance linguistique 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- français et polonais couramment , anglais et allemand notions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