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2645</wp:posOffset>
                </wp:positionH>
                <wp:positionV relativeFrom="paragraph">
                  <wp:posOffset>-462915</wp:posOffset>
                </wp:positionV>
                <wp:extent cx="2671445" cy="137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harly JOLY-SCHE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 Rue Robert de la Marck</w:t>
                              <w:br/>
                              <w:t>57190 FLORANG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él : 06 87 53 05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il : charly.joly@hotmail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ge : 28 ans</w:t>
                              <w:br/>
                              <w:t>Situation : Célibat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108.45pt;mso-wrap-distance-left:9.05pt;mso-wrap-distance-right:9.05pt;mso-wrap-distance-top:0pt;mso-wrap-distance-bottom:0pt;margin-top:-36.45pt;mso-position-vertical-relative:text;margin-left:-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harly JOLY-SCHEY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9 Rue Robert de la Marck</w:t>
                        <w:br/>
                        <w:t>57190 FLORANG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él : 06 87 53 05 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ail : charly.joly@hotmail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ge : 28 ans</w:t>
                        <w:br/>
                        <w:t>Situation : Célibat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6172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EXPERIENCES PROFESSIONNELLE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12.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EXPERIENCES PROFESSIONNELLE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th-TH"/>
        </w:rPr>
      </w:pPr>
      <w:r>
        <w:rPr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58293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7435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Depuis 2013</w:t>
                                  </w:r>
                                </w:p>
                              </w:tc>
                              <w:tc>
                                <w:tcPr>
                                  <w:tcW w:w="7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Micro entreprise  (Cessation d’activité le 07/10/201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999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( 2 Ans )</w:t>
                                  </w:r>
                                </w:p>
                              </w:tc>
                              <w:tc>
                                <w:tcPr>
                                  <w:tcW w:w="7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9999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99999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52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errurier Auto entrepreneu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N° Siret : 7925967020001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432" w:leader="none"/>
                                    </w:tabs>
                                    <w:ind w:left="432" w:hanging="18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rvice à la clientèle pour réaliser différents dépannag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5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90pt;mso-wrap-distance-left:9.05pt;mso-wrap-distance-right:9.05pt;mso-wrap-distance-top:0pt;mso-wrap-distance-bottom:0pt;margin-top:1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6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7435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Depuis 2013</w:t>
                            </w:r>
                          </w:p>
                        </w:tc>
                        <w:tc>
                          <w:tcPr>
                            <w:tcW w:w="74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Micro entreprise  (Cessation d’activité le 07/10/2015)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( 2 Ans )</w:t>
                            </w:r>
                          </w:p>
                        </w:tc>
                        <w:tc>
                          <w:tcPr>
                            <w:tcW w:w="7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252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rrurier Auto entrepreneu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N° Siret : 792596702000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32" w:leader="none"/>
                              </w:tabs>
                              <w:ind w:left="432" w:hanging="1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rvice à la clientèle pour réaliser différents dépannag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25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5829300" cy="1371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7435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2011 - 2013</w:t>
                                  </w:r>
                                </w:p>
                              </w:tc>
                              <w:tc>
                                <w:tcPr>
                                  <w:tcW w:w="7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HELA (Bettembourg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999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( 2 Ans )</w:t>
                                  </w:r>
                                </w:p>
                              </w:tc>
                              <w:tc>
                                <w:tcPr>
                                  <w:tcW w:w="7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9999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99999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5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Vendeur caris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432" w:leader="none"/>
                                    </w:tabs>
                                    <w:ind w:left="432" w:hanging="18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échargement de cam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432" w:leader="none"/>
                                    </w:tabs>
                                    <w:ind w:left="432" w:hanging="18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act permanent avec la clientèl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432" w:leader="none"/>
                                    </w:tabs>
                                    <w:ind w:left="432" w:hanging="18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ifférentes tâches administratives (Commandes, devis….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432" w:leader="none"/>
                                    </w:tabs>
                                    <w:ind w:left="432" w:hanging="1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nnes connaissances techniques dans matériaux de constructio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5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08pt;mso-wrap-distance-left:9.05pt;mso-wrap-distance-right:9.05pt;mso-wrap-distance-top:0pt;mso-wrap-distance-bottom:0pt;margin-top:5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6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7435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2011 - 2013</w:t>
                            </w:r>
                          </w:p>
                        </w:tc>
                        <w:tc>
                          <w:tcPr>
                            <w:tcW w:w="74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HELA (Bettembourg)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( 2 Ans )</w:t>
                            </w:r>
                          </w:p>
                        </w:tc>
                        <w:tc>
                          <w:tcPr>
                            <w:tcW w:w="7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25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endeur caris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32" w:leader="none"/>
                              </w:tabs>
                              <w:ind w:left="432" w:hanging="1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chargement de cam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32" w:leader="none"/>
                              </w:tabs>
                              <w:ind w:left="432" w:hanging="1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act permanent avec la clientè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32" w:leader="none"/>
                              </w:tabs>
                              <w:ind w:left="432" w:hanging="1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ifférentes tâches administratives (Commandes, devis….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32" w:leader="none"/>
                              </w:tabs>
                              <w:ind w:left="432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nnes connaissances techniques dans matériaux de construc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25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58293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9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7435"/>
                              <w:gridCol w:w="7435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2011 - 2012</w:t>
                                  </w:r>
                                </w:p>
                              </w:tc>
                              <w:tc>
                                <w:tcPr>
                                  <w:tcW w:w="7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C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INTERIM en tant que Cariste</w:t>
                                  </w:r>
                                </w:p>
                              </w:tc>
                              <w:tc>
                                <w:tcPr>
                                  <w:tcW w:w="7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C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C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999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9999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( 1 An )</w:t>
                                  </w:r>
                                </w:p>
                              </w:tc>
                              <w:tc>
                                <w:tcPr>
                                  <w:tcW w:w="7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9999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99999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432" w:leader="none"/>
                                    </w:tabs>
                                    <w:ind w:left="432" w:hanging="18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CEL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432" w:leader="none"/>
                                    </w:tabs>
                                    <w:ind w:left="432" w:hanging="18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YSSENKRUP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5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32" w:leader="none"/>
                                      <w:tab w:val="left" w:pos="1620" w:leader="none"/>
                                    </w:tabs>
                                    <w:snapToGrid w:val="false"/>
                                    <w:ind w:left="432" w:right="0" w:hanging="18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1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659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7435"/>
                        <w:gridCol w:w="7435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2011 - 2012</w:t>
                            </w:r>
                          </w:p>
                        </w:tc>
                        <w:tc>
                          <w:tcPr>
                            <w:tcW w:w="74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INTERIM en tant que Cariste</w:t>
                            </w:r>
                          </w:p>
                        </w:tc>
                        <w:tc>
                          <w:tcPr>
                            <w:tcW w:w="7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C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1" w:hRule="atLeast"/>
                        </w:trPr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( 1 An )</w:t>
                            </w:r>
                          </w:p>
                        </w:tc>
                        <w:tc>
                          <w:tcPr>
                            <w:tcW w:w="7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32" w:leader="none"/>
                              </w:tabs>
                              <w:ind w:left="432" w:hanging="1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CE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32" w:leader="none"/>
                              </w:tabs>
                              <w:ind w:left="432" w:hanging="1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YSSENKRUP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25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3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32" w:leader="none"/>
                                <w:tab w:val="left" w:pos="1620" w:leader="none"/>
                              </w:tabs>
                              <w:snapToGrid w:val="false"/>
                              <w:ind w:left="432" w:right="0" w:hanging="18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5829300" cy="1371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7435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2007 - 2010</w:t>
                                  </w:r>
                                </w:p>
                              </w:tc>
                              <w:tc>
                                <w:tcPr>
                                  <w:tcW w:w="7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C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CASTORAMA Thionvi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999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99999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9999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( 3 Ans )</w:t>
                                  </w:r>
                                </w:p>
                              </w:tc>
                              <w:tc>
                                <w:tcPr>
                                  <w:tcW w:w="7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9999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99999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5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Vendeur caris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432" w:leader="none"/>
                                    </w:tabs>
                                    <w:ind w:left="432" w:hanging="18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échargement de cam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432" w:leader="none"/>
                                    </w:tabs>
                                    <w:ind w:left="432" w:hanging="18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act permanent avec la clientèl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432" w:leader="none"/>
                                    </w:tabs>
                                    <w:ind w:left="432" w:hanging="18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ifférentes tâches administratives (Commandes, devis….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432" w:leader="none"/>
                                    </w:tabs>
                                    <w:ind w:left="432" w:hanging="1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nnes connaissances techniques dans matériaux de constructio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432" w:leader="none"/>
                                    </w:tabs>
                                    <w:ind w:left="432" w:hanging="18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sponsable de la découpe verre/bois pendant 1 a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ind w:left="252" w:right="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08pt;mso-wrap-distance-left:9.05pt;mso-wrap-distance-right:9.05pt;mso-wrap-distance-top:0pt;mso-wrap-distance-bottom:0pt;margin-top:1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6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7435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2007 - 2010</w:t>
                            </w:r>
                          </w:p>
                        </w:tc>
                        <w:tc>
                          <w:tcPr>
                            <w:tcW w:w="74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CASTORAMA Thionville</w:t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( 3 Ans )</w:t>
                            </w:r>
                          </w:p>
                        </w:tc>
                        <w:tc>
                          <w:tcPr>
                            <w:tcW w:w="7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25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endeur caris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32" w:leader="none"/>
                              </w:tabs>
                              <w:ind w:left="432" w:hanging="1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chargement de cam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32" w:leader="none"/>
                              </w:tabs>
                              <w:ind w:left="432" w:hanging="1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act permanent avec la clientè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32" w:leader="none"/>
                              </w:tabs>
                              <w:ind w:left="432" w:hanging="1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ifférentes tâches administratives (Commandes, devis….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32" w:leader="none"/>
                              </w:tabs>
                              <w:ind w:left="432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nnes connaissances techniques dans matériaux de constru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32" w:leader="none"/>
                              </w:tabs>
                              <w:ind w:left="432" w:hanging="1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sponsable de la découpe verre/bois pendant 1 a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ind w:left="252" w:right="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210435</wp:posOffset>
                </wp:positionV>
                <wp:extent cx="6172200" cy="3429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INFORMATIONS COMPLEMENTAIRE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174.0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INFORMATIONS COMPLEMENTAIRE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667635</wp:posOffset>
                </wp:positionV>
                <wp:extent cx="5829300" cy="8001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7435"/>
                            </w:tblGrid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Divers</w:t>
                                  </w:r>
                                </w:p>
                              </w:tc>
                              <w:tc>
                                <w:tcPr>
                                  <w:tcW w:w="7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ports 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Pisci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Autres 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itulaire du permis B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210.0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6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7435"/>
                      </w:tblGrid>
                      <w:tr>
                        <w:trPr>
                          <w:trHeight w:val="1074" w:hRule="atLeast"/>
                        </w:trPr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Divers</w:t>
                            </w:r>
                          </w:p>
                        </w:tc>
                        <w:tc>
                          <w:tcPr>
                            <w:tcW w:w="74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orts 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Pisci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utres 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tulaire du permis B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5829300" cy="8001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7435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2006 - 2007</w:t>
                                  </w:r>
                                </w:p>
                              </w:tc>
                              <w:tc>
                                <w:tcPr>
                                  <w:tcW w:w="7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C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Aide foreur Entreprise OLIVI ET RODRIGUEZ a Luxembou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999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9999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( 1 An )</w:t>
                                  </w:r>
                                </w:p>
                              </w:tc>
                              <w:tc>
                                <w:tcPr>
                                  <w:tcW w:w="7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9999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99999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432" w:leader="none"/>
                                    </w:tabs>
                                    <w:ind w:left="432" w:hanging="18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éalisation de pieux et sondage avant la construction d'un bâtimen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52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3.0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6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7435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2006 - 2007</w:t>
                            </w:r>
                          </w:p>
                        </w:tc>
                        <w:tc>
                          <w:tcPr>
                            <w:tcW w:w="74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Aide foreur Entreprise OLIVI ET RODRIGUEZ a Luxembourg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( 1 An )</w:t>
                            </w:r>
                          </w:p>
                        </w:tc>
                        <w:tc>
                          <w:tcPr>
                            <w:tcW w:w="74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32" w:leader="none"/>
                              </w:tabs>
                              <w:ind w:left="432" w:hanging="1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éalisation de pieux et sondage avant la construction d'un bâti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252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724535</wp:posOffset>
                </wp:positionV>
                <wp:extent cx="58293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FORMATION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57.0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FORMATION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181735</wp:posOffset>
                </wp:positionV>
                <wp:extent cx="58293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7441"/>
                            </w:tblGrid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Diplômes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Brevet des collèg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Permis cariste 1-3-5 (à jou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Permis pont cabine (à jou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C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Permis pont sol Caus 1 et 2 (à jou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Formation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Apprentissage chauffagis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1pt;mso-wrap-distance-left:9.05pt;mso-wrap-distance-right:9.05pt;mso-wrap-distance-top:0pt;mso-wrap-distance-bottom:0pt;margin-top:93.0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6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7441"/>
                      </w:tblGrid>
                      <w:tr>
                        <w:trPr>
                          <w:trHeight w:val="107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Diplômes</w:t>
                            </w:r>
                          </w:p>
                        </w:tc>
                        <w:tc>
                          <w:tcPr>
                            <w:tcW w:w="74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Brevet des collè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Permis cariste 1-3-5 (à jou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Permis pont cabine (à jou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Permis pont sol Caus 1 et 2 (à jour)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Formation</w:t>
                            </w:r>
                          </w:p>
                        </w:tc>
                        <w:tc>
                          <w:tcPr>
                            <w:tcW w:w="74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Apprentissage chauffagi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9:45:00Z</dcterms:created>
  <dc:creator>Dominique JOLY</dc:creator>
  <dc:description/>
  <cp:keywords/>
  <dc:language>en-US</dc:language>
  <cp:lastModifiedBy>jolyd</cp:lastModifiedBy>
  <cp:lastPrinted>2015-11-01T18:49:00Z</cp:lastPrinted>
  <dcterms:modified xsi:type="dcterms:W3CDTF">2015-11-01T17:51:00Z</dcterms:modified>
  <cp:revision>36</cp:revision>
  <dc:subject/>
  <dc:title>CV</dc:title>
</cp:coreProperties>
</file>