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HNEIDER Denis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15, rue de la forêt  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57320 CHEMERY-LES-DEUX                                               Né le 03/09/1969 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b/>
          <w:bCs/>
          <w:i/>
          <w:iCs/>
          <w:sz w:val="24"/>
          <w:szCs w:val="24"/>
          <w:u w:val="single"/>
          <w:lang w:val="en-US"/>
        </w:rPr>
        <w:t>Tel</w:t>
      </w:r>
      <w:r>
        <w:rPr>
          <w:sz w:val="24"/>
          <w:szCs w:val="24"/>
          <w:lang w:val="en-US"/>
        </w:rPr>
        <w:t>: 03/87/64/95/77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b/>
          <w:bCs/>
          <w:i/>
          <w:iCs/>
          <w:sz w:val="24"/>
          <w:szCs w:val="24"/>
          <w:u w:val="single"/>
          <w:lang w:val="en-US"/>
        </w:rPr>
        <w:t>Portable</w:t>
      </w:r>
      <w:r>
        <w:rPr>
          <w:sz w:val="24"/>
          <w:szCs w:val="24"/>
          <w:lang w:val="en-US"/>
        </w:rPr>
        <w:t>: 06/47/62/98/43                                                         Marié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  <w:t>EXPERIENCES PROFESSIONNELLES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Août 2014 à Septembre 2014:     Magasinier-cariste chez TRENDY FOODS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                            ( missions ponctuelles)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Juillet 2011 à Février 2014:        Facteur aux P&amp;T de Luxembourg. ( intérim ) et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                           Cariste au Centre de Tri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Août 2010 à Octobre 2010:         Magasinier-cariste à LA PROVENCALE à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                           LEUDELANGE ( Luxembourg)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Mars 2010 à Mai 2010:              Employé commercial chez LECLERC THIONVILLE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Septembre 2008 à Mars 2009:    Magasinier-cariste à COKES DE CARLING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Juin 2007 à Novembre 2007:      Manutentionnaire chez HUSKY à DUDELANGE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</w:t>
      </w:r>
      <w:r>
        <w:rPr>
          <w:sz w:val="24"/>
          <w:szCs w:val="24"/>
          <w:lang w:val="en-US"/>
        </w:rPr>
        <w:t>( Luxembourg)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Septembre 1995 à Mai 2007:      Sidérurgiste aux  FORGES ET ACIERIES  de                        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</w:t>
      </w:r>
      <w:r>
        <w:rPr>
          <w:sz w:val="24"/>
          <w:szCs w:val="24"/>
          <w:lang w:val="en-US"/>
        </w:rPr>
        <w:t xml:space="preserve">DILLINGEN ( Sarre). Pontier cabine (autorisation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                         Interne)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Mars 1988 à Août 1995:             Cariste- Préparateur de commandes aux ENDUITS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                                                     </w:t>
      </w:r>
      <w:r>
        <w:rPr>
          <w:sz w:val="24"/>
          <w:szCs w:val="24"/>
          <w:lang w:val="en-US"/>
        </w:rPr>
        <w:t>SEMIN à KEDANGE-SUR-CANNER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FORMATIONS.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Décembre 2014:                         Renouvellement CACES 1-3-5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s 2010 :                                Certificat Sauveteur Secouriste du Travail ( SST )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Février 2010:                              Stage chez MEQUISA à THIONVILLE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Novembre 2009:                         Stage chez MEQUISA à FLEVY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Septembre 2009 à Avril 2010:    Formation d’Agent d’Entreposage et de Messagerie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>Décembre 2009:                          Obtention CACES 1-3 et 5  + CAUS 1+ 2 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ptembre 2008:                         Obtention du Brevet de Secouriste PSC1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1985- 1987:                                 Niveau BEP Mécanicien-Monteur au LEP La                        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                                                    </w:t>
      </w:r>
      <w:r>
        <w:rPr>
          <w:sz w:val="24"/>
          <w:szCs w:val="24"/>
          <w:lang w:val="en-US"/>
        </w:rPr>
        <w:t>Malgrange à THIONVILLE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1985- 1987:                                 Niveau CAP Fraiseur au LEP La Malgrange à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</w:t>
      </w:r>
      <w:r>
        <w:rPr>
          <w:sz w:val="24"/>
          <w:szCs w:val="24"/>
          <w:lang w:val="en-US"/>
        </w:rPr>
        <w:t>THIONVILLE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/>
      </w:pPr>
      <w:r>
        <w:rPr>
          <w:sz w:val="24"/>
          <w:szCs w:val="24"/>
          <w:lang w:val="en-US"/>
        </w:rPr>
        <w:t xml:space="preserve">1980- 1985:                                 Obtention du BEPC au Collège de la forêt à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</w:t>
      </w:r>
      <w:r>
        <w:rPr>
          <w:sz w:val="24"/>
          <w:szCs w:val="24"/>
          <w:lang w:val="en-US"/>
        </w:rPr>
        <w:t>KEDANGE-SUR-CANNER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  <w:t xml:space="preserve">COMPETENCES.   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lingue Alleman</w:t>
      </w:r>
      <w:r>
        <w:rPr>
          <w:sz w:val="32"/>
          <w:szCs w:val="32"/>
          <w:lang w:val="en-US"/>
        </w:rPr>
        <w:t>d.</w:t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111" w:leader="none"/>
          <w:tab w:val="left" w:pos="1252" w:leader="none"/>
          <w:tab w:val="left" w:pos="7772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